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1615"/>
      </w:tblGrid>
      <w:tr>
        <w:trPr>
          <w:trHeight w:val="511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ктябрь 2025 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" w:right="175" w:hanging="0"/>
              <w:jc w:val="both"/>
              <w:rPr/>
            </w:pPr>
            <w:r>
              <w:rPr/>
              <w:t>П-24-28. КПК. Современные педагогические технологии в образовательном процессе ДОО в свете ФОП ДО. 72 часа. Пермякова М.В., Щапина М.В., Камаева Е.О. 06 октября 2025 г.-17 октября 2025 г.</w:t>
            </w:r>
          </w:p>
        </w:tc>
      </w:tr>
      <w:tr>
        <w:trPr>
          <w:trHeight w:val="24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51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51" w:hRule="atLeast"/>
          <w:cantSplit w:val="true"/>
        </w:trPr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%</w:t>
            </w:r>
          </w:p>
        </w:tc>
      </w:tr>
      <w:tr>
        <w:trPr>
          <w:trHeight w:val="348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11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ифровые образовательные технолог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и смешанного обу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58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58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«разбор конкретных ситуаций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разовательный продукт, разработанный Вами в ходе курсов (проекты программ (развития ОО, элективных курсов, рабочих программ и др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%</w:t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12-02T05:22:00Z</dcterms:modified>
  <cp:revision>189</cp:revision>
  <dc:subject/>
  <dc:title/>
</cp:coreProperties>
</file>